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Safet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fety in the physical activity set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fety in the physical activity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involve yourself in safe practices during trai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involve yourself in safe practices during 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Appropriate use of equipment 10.3.A, B,C,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Appropriate use of equipment 10.3.A, B,C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mergency Procedures 10.3.A, B, C,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mergency Procedures 10.3.A, B, C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How do you use cardio equipment proper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How do you use resistance equipment proper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Explain 3 safety measures when using free weigh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How do you use cardio equipment proper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How do you use resistance equipment proper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Explain 3 safety measures when using free weigh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ppropriately respond to an emergenc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n emergency and the steps needed to take care of 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appropriate measures for monitoring to a vict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ppropriately respond to an emergenc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an emergency and the steps needed to take care of 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appropriate measures for monitoring to a vict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34:00Z</dcterms:created>
  <dc:creator>rydbomel</dc:creator>
  <dc:description/>
  <dc:language>en-US</dc:language>
  <cp:lastModifiedBy>joneslissett</cp:lastModifiedBy>
  <dcterms:modified xsi:type="dcterms:W3CDTF">2010-02-09T15:03:00Z</dcterms:modified>
  <cp:revision>3</cp:revision>
  <dc:subject/>
  <dc:title>TOPIC:</dc:title>
</cp:coreProperties>
</file>